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56"/>
          <w:szCs w:val="56"/>
          <w:lang w:val="uk-UA"/>
        </w:rPr>
        <w:t>вивчення предмету Захист Вітчизни  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48"/>
          <w:szCs w:val="48"/>
          <w:lang w:val="uk-UA"/>
        </w:rPr>
        <w:t>11-й клас , група юнаків      (по 2 години на тиждень)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37"/>
        <w:gridCol w:w="38"/>
        <w:gridCol w:w="8062"/>
        <w:gridCol w:w="1139"/>
        <w:gridCol w:w="850"/>
        <w:gridCol w:w="10"/>
        <w:gridCol w:w="1129"/>
        <w:gridCol w:w="1423"/>
        <w:gridCol w:w="1281"/>
      </w:tblGrid>
      <w:tr>
        <w:trPr>
          <w:trHeight w:val="1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1. Збройні Сили України на сучасному етапі. (4 годин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Нормативно-правова база з військових питань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Історія розвитку українського війська</w:t>
            </w:r>
          </w:p>
          <w:p>
            <w:pPr>
              <w:pStyle w:val="Heading"/>
              <w:ind w:left="-68" w:firstLine="28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і історичні періоди військового мистецтва українського народу, їх значення для розбудови сучасних ЗС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Нормативно-правова база з військових питань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Історія розвитку українського війська</w:t>
            </w:r>
          </w:p>
          <w:p>
            <w:pPr>
              <w:pStyle w:val="Heading"/>
              <w:ind w:left="-68" w:firstLine="284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і історичні періоди військового мистецтва українського народу, їх значення для розбудови сучасних ЗС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6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міжнародного гуманітарного права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ивна необхідність урегулювання ведення бойових  дій за допомогою міжнародного гуманітарного права.  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ведення воєнних дій з врахуванням норм МГП. Заборонені засоби та методи ведення воєнних ді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6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міжнародного гуманітарного права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ила застосування норм МГП щодо розпізнавання осіб та об’єктів. 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правовий захист жертв війни та цивільних об’єктів. Захист дітей та жінок в МГП. 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порушення норм МГП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ІІ. Статути Збройних сил України (2 години 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2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Тема 2. Військова дисципліна </w:t>
            </w:r>
          </w:p>
          <w:p>
            <w:pPr>
              <w:pStyle w:val="Heading"/>
              <w:ind w:left="-106" w:firstLine="284"/>
              <w:jc w:val="both"/>
              <w:rPr/>
            </w:pPr>
            <w:r>
              <w:rPr/>
              <w:t xml:space="preserve"> </w:t>
            </w:r>
            <w:r>
              <w:rPr/>
              <w:t xml:space="preserve">Військова дисципліна, її суть і значення. </w:t>
            </w:r>
          </w:p>
          <w:p>
            <w:pPr>
              <w:pStyle w:val="Heading"/>
              <w:ind w:left="-106" w:firstLine="284"/>
              <w:jc w:val="both"/>
              <w:rPr/>
            </w:pPr>
            <w:r>
              <w:rPr/>
              <w:t xml:space="preserve">Обов'язки військовослужбовців з дотримання військової дисципліни. </w:t>
            </w:r>
          </w:p>
          <w:p>
            <w:pPr>
              <w:pStyle w:val="Heading"/>
              <w:ind w:left="-106" w:firstLine="284"/>
              <w:jc w:val="both"/>
              <w:rPr>
                <w:szCs w:val="28"/>
              </w:rPr>
            </w:pPr>
            <w:r>
              <w:rPr/>
              <w:t>Заохочення та стягнення, що накладають  на солдат (матросів), сержантів (старшин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4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4. Вартова служба</w:t>
            </w:r>
          </w:p>
          <w:p>
            <w:pPr>
              <w:pStyle w:val="Heading"/>
              <w:ind w:left="-106" w:firstLine="284"/>
              <w:jc w:val="both"/>
              <w:rPr>
                <w:szCs w:val="28"/>
              </w:rPr>
            </w:pPr>
            <w:r>
              <w:rPr>
                <w:szCs w:val="28"/>
              </w:rPr>
              <w:t>Розподіл часу і повсякденний порядок.</w:t>
            </w:r>
          </w:p>
          <w:p>
            <w:pPr>
              <w:pStyle w:val="Heading"/>
              <w:ind w:left="-106" w:hanging="0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озпорядок дня та його значення для виконання основних заходів повсякденної діяльності навчання й побуту особового складу підрозділі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ІІ. Стройова підготовка (5 годин 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 зі строю.</w:t>
            </w:r>
          </w:p>
          <w:p>
            <w:pPr>
              <w:pStyle w:val="Normal"/>
              <w:ind w:firstLine="17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хід до начальника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вернення до строю.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виконанні стройових прийомів і руху без зброї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йове положення з автоматом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рийомів: "Ремінь послабити (підтягти)", "Автомат на груди", "На ремінь", "Зброю за спину", "Покласти зброю",  "До зброї", "За зброю"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Строї відділенн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кування відділення в розгорнутий і похідний строї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икання і змикання відділення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відділення з однієї шеренги у дві і навпаки, з розгорнутого строю в похідни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Строї відділенн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х відділення стройовим і похідним крок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ерешикування відділення під час руху з колони по одному в колону по два і навпа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йськове вітання відділення на місці і під час рух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повіді відділення на привітання та поздоровле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V. Вогнева підготовка (11 годин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1. Стрілецька зброя та поводження з нею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йоми стрільби (вогневі тренування)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оження автоматника під час стрільби з місця і в русі в пішому порядку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і зайняття місця для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1. Стрілецька зброя та поводження з нею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йоми стрільби (вогневі тренування)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и стрільби з автомата під час приготування до стрільби, проведення і припинення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1. Стрілецька зброя та поводження з нею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йоми стрільби (вогневі тренування)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приготуванні до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 Основи стрільби зі стрілецької зброї 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ила стрільб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стереження за полем бою, вибір цілі для обстрілу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вихідних установок (вибір прицілу і точки прицілювання)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бір моменту для відкриття вогню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дення вогню, спостереження за його результатам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ректування 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одноманітності прицілювання, вирішення завдань на визначення прицілу і точки прицілюв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одноманітності прицілювання, вирішення завдань на визначення прицілу і точки прицілюв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прави стрільби з пневматичної гвинтівки.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прави стрільби з пневматичної гвинтів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знань з будови автомат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Ручні осколкові гранати та поводження з ними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начення, бойові властивості, загальна будова і принцип  дії  ручних гранат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огляду і підготовки гранат до метання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 під час поводження з ручними гранатами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Ручні осколкові гранати та поводження з ними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прийомів і правил метання ручних гранат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ершої вправи з метання ручних грана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. Тактична підготовка (9 годин 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пересування на полі бою під час дії у пішому порядку.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рядок дій у складі бойових груп.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вогневу позицію в обороні.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вибору місця для ведення вогню і спостереження.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слідовність обладнання і маскування окопу для стрільби лежачи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місця для ведення спостереження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соби вивчення місцевості, виявлення цілей та доповідь про їх знаходження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особи боротьби з танками за допомогою ручних гранат та інших засобів озброєння механізованого відділення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інженерних загороджень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соби застосування (встановлення) мінно-вибухових загороджень та її демаскуючих ознак, порядок їх подол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Основи військової топографії 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орієнтування на місцевості.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ення сторін горизонту за компасом, годинником та сонцем, зірками, місцевими предмет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Основи військової топографії 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имут магнітний і його визначення. 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азимута на місцевий предмет і напрямку руху за азимутом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Основи військової топографії 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опису місцевості. 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горизонталей як основний спосіб зображення рельєфу на топографічних карта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center" w:pos="525" w:leader="none"/>
              </w:tabs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4. Основи військової топографії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та перерізу рельєфу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center" w:pos="525" w:leader="none"/>
              </w:tabs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4. Основи військової топографії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абсолютних і відносних висот за топографічною картою.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ення зон видимості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VІ. Прикладна фізична підготовка (6 годин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Гімнастика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ні вправи. </w:t>
            </w:r>
          </w:p>
          <w:p>
            <w:pPr>
              <w:pStyle w:val="Normal"/>
              <w:ind w:firstLine="178"/>
              <w:rPr/>
            </w:pPr>
            <w:r>
              <w:rPr>
                <w:sz w:val="28"/>
                <w:szCs w:val="28"/>
                <w:lang w:val="uk-UA"/>
              </w:rPr>
              <w:t>Розучування і тренування комплексу вільних вправ, комплекс-ної силової вправи і вправи на спритність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перекладині і брусах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удосконалення положення «наскок» і «зіскок». </w:t>
            </w:r>
          </w:p>
          <w:p>
            <w:pPr>
              <w:pStyle w:val="Normal"/>
              <w:ind w:firstLine="178"/>
              <w:rPr/>
            </w:pPr>
            <w:r>
              <w:rPr>
                <w:sz w:val="28"/>
                <w:szCs w:val="28"/>
                <w:lang w:val="uk-UA"/>
              </w:rPr>
              <w:t>Вправи для розвитку сили: підтягування на перекладині,зги-нання та розгинання рук в упорі на паралельних бруса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и самозахисту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учування і тренування прийомів зі зброєю: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бою,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ол багнетом (ножем) та захист від нападу,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ар навідліг палкою  (ножем) та захист від нападу,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дар ножем знизу та захист від нападу,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ист від погрози пістолето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28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ів видів спорту (основи самозахисту, національні бойові мистецтва, гирьовий спорт, атлетична гімнастика)</w:t>
            </w:r>
          </w:p>
          <w:p>
            <w:pPr>
              <w:pStyle w:val="Normal"/>
              <w:ind w:left="60" w:right="-128" w:firstLine="1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бойової техніки «Хортинг» та «Рукопаш – Гопак».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нанесення ударів рукою та ногою.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застосування в бойових ситуація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28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ів видів спорту (основи самозахисту, національні бойові мистецтва, гирьовий спорт, атлетична гімнастика)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учування і тренування вправ без зброї: стійки, рухи вперед та назад, удари рукою на місці та русі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 від ударів рукою та ногою.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прийомів без зброї: прийоми само-страхування, захвати та звільнення від них, больові прийо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ів видів спорту (основи самозахисту, національні бойові мистецтва, гирьовий спорт, атлетична гімнастика)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прийомів зі зброєю: підготовка до бою, укол багнетом (ножем) та захист від нападу, удар навідліг палкою (ножем) та захист від нападу, удар ножем знизу та захист від нападу, захист від погрози пістолето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ів видів спорту (основи самозахисту, національні бойові мистецтва, гирьовий спорт, атлетична гімнастика)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-допоміжні вправи з гирями вагою до 16 кг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и вправ з атлетизму з обтяженням і без обтяж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УІІ. Основи цивільного захисту (7 годин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6" w:firstLine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Style20"/>
              <w:ind w:left="-106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і засоби індивідуального захисту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чка індивідуальна медичного захисту її склад та порядок використання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відуальний протихімічний пакет та його склад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обробки шкіри, одягу, взуття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 перев’язувальний індивідуальний та порядок його використ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17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Style20"/>
              <w:ind w:left="0" w:firstLine="17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Style20"/>
              <w:ind w:left="0" w:firstLine="1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і споруди, призначені для укриття і тимчасового захисту людей, їх класифікація, обладнання та порядок використ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вакуаційні заходи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евакуацію та її вид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нципи і способи здійснення евакуації населення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проведення  евакуації населення з небезпечних районів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розміщення евакуйованого населення у безпечних районах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льового табор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ні види рятувальних робіт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рятувальних та інших невідкладних робіт на промислових об'єктах та в осередках ураження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яття про дегазацію, дезактивацію та дезінфекцію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оби їх  проведення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гігієна в умовах радіаційного, хімічного та біологічного зараже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ючі речовини і розчини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а обробка.</w:t>
            </w:r>
          </w:p>
          <w:p>
            <w:pPr>
              <w:pStyle w:val="Style20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оби проведе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ІІІ. Основи медичних знань і допомоги (7 годин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 Надання домедичної допомоги при кровотечах, пораненнях, переломах та вивихах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переломи кісток і їх ознаки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переломів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бельні та підручні засоби іммобілізації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ладання шин з підручного матеріалу при переломах плеча, передпліччя, стегна, гомілки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 Надання домедичної допомоги при кровотечах, пораненнях, переломах та вивихах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ила користування шприц-тюбиком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транспортування потерпілих при різноманітних ушкодженнях та поранення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1. Надання домедичної допомоги в секторі обстрілу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верхньої та нижньої кінцівки кінцівок (взаємодопомога).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а допомогою спеціальних джгутів (самодопомога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2. Транспортування (переміщення) пораненого в сектор укритт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двома особами в положенні лежачи та стояч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3. Надання допомоги в секторі укритт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тулуба за допомогою гемостатичних засобів (само- та взаємодопомога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3. Надання допомоги в секторі укритт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кінцівки за допомогою спеціальних перев‘язувальних пакетів (само- та взаємодопомога)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 знеболювальних засобів за допомогою шприца-тюби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сихологічна підготовка до захисту Вітчизн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психіку військовослужбовця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актори, що обумовлюють напруження психічної діяльності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сихологічна готовність до їх усунення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яття психологічної війни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ди впливу та специфіка психологічних операцій у ході бойових дій. Форми та методи психологічної війни.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сихологічний вплив через засоби масової інформації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 час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color w:val="FF0000"/>
          <w:u w:val="single"/>
          <w:lang w:val="uk-UA"/>
        </w:rPr>
      </w:pPr>
      <w:r>
        <w:rPr>
          <w:b/>
          <w:vanish/>
          <w:color w:val="FF0000"/>
          <w:u w:val="single"/>
          <w:lang w:val="uk-UA"/>
        </w:rPr>
      </w:r>
    </w:p>
    <w:p>
      <w:pPr>
        <w:pStyle w:val="Normal"/>
        <w:rPr>
          <w:b/>
          <w:b/>
          <w:i/>
          <w:i/>
          <w:color w:val="8DB3E2"/>
          <w:u w:val="single"/>
          <w:lang w:val="uk-UA"/>
        </w:rPr>
      </w:pPr>
      <w:r>
        <w:rPr>
          <w:b/>
          <w:i/>
          <w:color w:val="8DB3E2"/>
          <w:u w:val="single"/>
          <w:lang w:val="uk-UA"/>
        </w:rPr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ПРИМІТКА:      З С У         - Збройні Сили України на на сучасному етапі.     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 xml:space="preserve">СТАТ        - Статути ЗСУ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 xml:space="preserve">С Т Р         - Стройова підготовка.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ВОГН         - Вогнева підготовка                                 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ТАКТ          - Тактична підготовка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ПФП          - Прикладна фізична підготовка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О Ц З          -  Основи цивільного захисту.                                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>ОМЗ            -  Основи медичних знань і допомоги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</w:t>
      </w:r>
      <w:r>
        <w:rPr>
          <w:sz w:val="28"/>
          <w:szCs w:val="28"/>
          <w:lang w:val="uk-UA"/>
        </w:rPr>
        <w:t>Викладач предмету  Захист Вітчизни:</w:t>
      </w:r>
      <w:r>
        <w:rPr>
          <w:b/>
          <w:i/>
          <w:lang w:val="uk-UA"/>
        </w:rPr>
        <w:t xml:space="preserve">             /                                       /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ВЧАЛЬНО-ПОЛЬОВІ ЗБОРИ (на завершальному етапі вивчення предмету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13"/>
      </w:tblGrid>
      <w:tr>
        <w:trPr>
          <w:trHeight w:val="68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Зміст навчального матеріал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Державні вимогидо рівня загальноосвітнь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ідготовки учнів</w:t>
            </w:r>
          </w:p>
        </w:tc>
      </w:tr>
      <w:tr>
        <w:trPr>
          <w:trHeight w:val="2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ІV. Вогнева підготовка (4 годин)</w:t>
            </w:r>
          </w:p>
        </w:tc>
      </w:tr>
      <w:tr>
        <w:trPr>
          <w:trHeight w:val="2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ренування у одноманітності прицілювання, вирішення завдань на визначення прицілу і точки прицілювання. </w:t>
            </w:r>
          </w:p>
          <w:p>
            <w:pPr>
              <w:pStyle w:val="Normal"/>
              <w:ind w:firstLine="318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ння початкової вправи стрільби з автоматичної зброї. Удосконалення знань з будови автома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Учень (учениця):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обґрунтовує</w:t>
            </w:r>
            <w:r>
              <w:rPr>
                <w:sz w:val="28"/>
                <w:szCs w:val="28"/>
                <w:lang w:val="uk-UA" w:eastAsia="uk-UA"/>
              </w:rPr>
              <w:t xml:space="preserve"> основні правила стрільби;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иконує</w:t>
            </w:r>
            <w:r>
              <w:rPr>
                <w:sz w:val="28"/>
                <w:szCs w:val="28"/>
                <w:lang w:val="uk-UA" w:eastAsia="uk-UA"/>
              </w:rPr>
              <w:t xml:space="preserve"> вправи стрільб, передбачених програмою, нормативи з вогневої підготовки (№ 1, 2, 3, 4, 5) та початкову вправу стрільби з автомата бойовими патронам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дотримується правил</w:t>
            </w:r>
            <w:r>
              <w:rPr>
                <w:sz w:val="28"/>
                <w:szCs w:val="28"/>
                <w:lang w:val="uk-UA" w:eastAsia="uk-UA"/>
              </w:rPr>
              <w:t xml:space="preserve"> безпеки під час стрільби.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red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V. Тактична підготовка (11 години)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C6D9F1" w:val="clea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4. Дії солдата в бою у складі механізованого відділення (10 годин)</w:t>
            </w:r>
          </w:p>
        </w:tc>
      </w:tr>
      <w:tr>
        <w:trPr>
          <w:trHeight w:val="182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дання та озброєння механізованого відділення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ії солдата в обороні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бір вогневої позиції, її інженерне обладнання та маскування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дення спостереженн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Дії з початком вогневої підготовки,  відбиття атаки танків і піхоти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особи боротьби з авіацією противника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ї під час застосування зброї масового ураженн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ії солдата у наступі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хідний і бойовий порядок механізованого  відділення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знає </w:t>
            </w:r>
            <w:r>
              <w:rPr>
                <w:sz w:val="28"/>
                <w:szCs w:val="28"/>
                <w:lang w:val="uk-UA" w:eastAsia="uk-UA"/>
              </w:rPr>
              <w:t>завдання та озброєння механізованого відділенн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характеризує</w:t>
            </w:r>
            <w:r>
              <w:rPr>
                <w:sz w:val="28"/>
                <w:szCs w:val="28"/>
                <w:lang w:val="uk-UA" w:eastAsia="uk-UA"/>
              </w:rPr>
              <w:t xml:space="preserve"> дії механізованого відділення в обороні, наступі та в розвідувальному дозорі; дії солдат із початком вогневої підготовки в обороні, під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час застосування зброї масового ураження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сування на рубіж атаки, атака з подоланням мінно - вибухових та інших інженерних перешкод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долання ділянки місцевості з радіоактивним зараженням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Поняття про дії розвідувального дозору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ії дозорних під час огляду місцевості та місцевих предметів, загороджень, мостів, різних перешкод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ії в засад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олодіє</w:t>
            </w:r>
            <w:r>
              <w:rPr>
                <w:sz w:val="28"/>
                <w:szCs w:val="28"/>
                <w:lang w:val="uk-UA" w:eastAsia="uk-UA"/>
              </w:rPr>
              <w:t xml:space="preserve"> способами подолання місцевості з уражувальними факторами, з мінно-вибуховими загородженнями, дотримується при цьому правил безпек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виконує </w:t>
            </w:r>
            <w:r>
              <w:rPr>
                <w:sz w:val="28"/>
                <w:szCs w:val="28"/>
                <w:lang w:val="uk-UA" w:eastAsia="uk-UA"/>
              </w:rPr>
              <w:t>дії по обладнанню та маскуванню вогневої позиції, веденню спостереження, у пересуванні на місцевості у складі підрозділу, огляду місцевості та місцевих предметів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5. Озброєння та бойова техніка військової частини (підрозділу) (1 година)</w:t>
            </w:r>
          </w:p>
        </w:tc>
      </w:tr>
      <w:tr>
        <w:trPr>
          <w:trHeight w:val="2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знайомлення з озброєнням та бойовою технікою військової частини (підрозділом), їх призначення, тактико-технічна характеристика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монстрація озброєння та бойової техніки в дії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*- при неможливості проводити урок у військовій частині, проходить ознайомлення з роботою призовного пункту у РВК  або здійснюється відвідування місць бойової слав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характеризує</w:t>
            </w:r>
            <w:r>
              <w:rPr>
                <w:sz w:val="28"/>
                <w:szCs w:val="28"/>
                <w:lang w:val="uk-UA" w:eastAsia="uk-UA"/>
              </w:rPr>
              <w:t xml:space="preserve"> озброєння та бойову техніку військової частини;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ояснює</w:t>
            </w:r>
            <w:r>
              <w:rPr>
                <w:sz w:val="28"/>
                <w:szCs w:val="28"/>
                <w:lang w:val="uk-UA" w:eastAsia="uk-UA"/>
              </w:rPr>
              <w:t xml:space="preserve"> основи повсякденної життєдіяльності підрозділу (частини).</w:t>
            </w:r>
          </w:p>
        </w:tc>
      </w:tr>
      <w:tr>
        <w:trPr>
          <w:trHeight w:val="217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VІ. Прикладна фізична підготовка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Тема 2. Прискорене пересування та подолання перешкод (2 години)</w:t>
            </w:r>
          </w:p>
        </w:tc>
      </w:tr>
      <w:tr>
        <w:trPr>
          <w:trHeight w:val="15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г по пересіченій місцевості (до 1500 м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долання єдиної смуги перешк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характеризує особливості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: бігу, подолання горизонтальних і вертикальних перешкод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долає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ерешкоди різними способам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являє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витривалість під час бігу по пересіченій місцевості та подоланні смуги перешкод.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VІІІ. Основи медичних знань і допомоги  (1 година)</w:t>
            </w:r>
          </w:p>
        </w:tc>
      </w:tr>
      <w:tr>
        <w:trPr>
          <w:trHeight w:val="2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упинка кровотечі з ран шиї, тулуба, кінцівок в умовах бойових дій.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анспортування пораненого одною та двома особами в положенні лежачи та стояч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Учень (учениця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вміє </w:t>
            </w:r>
            <w:r>
              <w:rPr>
                <w:sz w:val="28"/>
                <w:szCs w:val="28"/>
                <w:lang w:val="uk-UA" w:eastAsia="uk-UA"/>
              </w:rPr>
              <w:t xml:space="preserve"> проводити зупинку кровотечі з ран верхньої та нижньої кінцівки кінцівок в умовах бойових дій; проводити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транспортування в положенні лежачи (стоячи), двома особам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олодіє</w:t>
            </w:r>
            <w:r>
              <w:rPr>
                <w:sz w:val="28"/>
                <w:szCs w:val="28"/>
                <w:lang w:val="uk-UA" w:eastAsia="uk-UA"/>
              </w:rPr>
              <w:t xml:space="preserve"> навичками зупинки кровотечі з ран шиї, тулуба, кінцівок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720" w:right="720" w:gutter="0" w:header="283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48"/>
        <w:szCs w:val="4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rFonts w:ascii="Cambria" w:hAnsi="Cambria" w:cs="Cambria"/>
        <w:sz w:val="48"/>
        <w:szCs w:val="44"/>
      </w:rPr>
    </w:pPr>
    <w:r>
      <w:rPr>
        <w:rFonts w:cs="Cambria" w:ascii="Cambria" w:hAnsi="Cambria"/>
        <w:sz w:val="48"/>
        <w:szCs w:val="4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6"/>
      <w:ind w:left="40"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00:00Z</dcterms:created>
  <dc:creator>Admin</dc:creator>
  <dc:description/>
  <cp:keywords/>
  <dc:language>en-US</dc:language>
  <cp:lastModifiedBy>Admin</cp:lastModifiedBy>
  <cp:lastPrinted>2012-09-20T19:52:00Z</cp:lastPrinted>
  <dcterms:modified xsi:type="dcterms:W3CDTF">2015-08-20T20:53:00Z</dcterms:modified>
  <cp:revision>19</cp:revision>
  <dc:subject/>
  <dc:title/>
</cp:coreProperties>
</file>